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ATO PREDISPOSTO PER MODELLO UNICO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I dati da indicare per ciascuna comunicazione di irregolarità sono i seguen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Numero della comunicazione o dell’avviso telematic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rotocollo telematico della dichiarazio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dice fiscale del contribuen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dice della fattispeci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Descrizione della fattispeci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Tipologia di correzione richies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Esito da comunicazion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Valori corretti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ODICI E DESCRIZIONI DELLE FATTISPECIE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911"/>
        <w:gridCol w:w="576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sintetica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effettuato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mento correttamente effettuato non intercettato in sede di controllo automatizza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rateizzato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mento effettuato ratealmente non correttamente intercettato in sede di controllo automatizza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vvedimento operoso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vvedimento operoso non rilevato in sede di controllo automatizza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rata indicazione codice tributo e/o periodo di riferimento nel modello F2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amento o compensazione non correttamente abbinati a causa di errata indicazione del codice tributo o del periodo di riferimento in F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cumulativo di importi esposti nel quadro RZ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 un unico versamento in F24 corrisponde il versamento di ritenute indicate in più righi del quadro RZ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to anno precedente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dito risultante dalla precedente dichiarazione non correttamente intercettato in sede di controllo automatizza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zioni particolari non intercettate (operazioni straordinarie, gruppi societari)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sede di controllo automatizzato non sono stati riconosciuti crediti / perdite / versamenti relativi a soggetti diversi dal dichiarant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tro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zione a cura del richiedente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L’attestazione in calce al presente modulo di assistenza è obbligatoria per le richieste inviate da intermediari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La firma del richiedente assistenza può essere inserita come immagine dopo averne fatto la scansione oppure si può scansionare l’intero modulo dopo averlo stampato e firmato. In alternativa, è possibile firmare digitalmente il file PDF prodotto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L’assenza dell’attestazione </w:t>
      </w:r>
      <w:r>
        <w:rPr>
          <w:sz w:val="26"/>
          <w:szCs w:val="26"/>
        </w:rPr>
        <w:t>(per le richieste inviate da intermediari)</w:t>
      </w:r>
      <w:r>
        <w:rPr>
          <w:b/>
          <w:sz w:val="26"/>
          <w:szCs w:val="26"/>
        </w:rPr>
        <w:t xml:space="preserve"> o della firma comporta la non accettazione dell’istanza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L’oggetto dell’e-mail deve avere la seguente forma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6896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ell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getto dell’e-mail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UNICO Società di Capitali 200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UNICO SC 2008 COMUNICAZIONE/AVVISO NUM. XXXXXXX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UNICO Società di Persone 200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UNICO SP 2008 COMUNICAZIONE/AVVISO NUM. XXXXXXX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UNICO Persone Fisiche 200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UNICO PF 2008 COMUNICAZIONE/AVVISO NUM. XXXXXXX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UNICO Enti Non Commerciali 200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UNICO ENC 2008 COMUNICAZIONE/AVVISO NUM. XXXXXX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Dove XXXXXXX è il numero di comunicazione di irregolarità. Eventualmente, dopo il numero di comunicazione è possibile inserire il nome del contribuente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left="-284" w:right="-285" w:hanging="0"/>
        <w:jc w:val="center"/>
        <w:rPr>
          <w:b/>
          <w:b/>
          <w:sz w:val="32"/>
          <w:szCs w:val="26"/>
          <w:bdr w:val="single" w:sz="4" w:space="0" w:color="000000"/>
        </w:rPr>
      </w:pPr>
      <w:r>
        <w:rPr>
          <w:b/>
          <w:sz w:val="32"/>
          <w:szCs w:val="26"/>
          <w:bdr w:val="single" w:sz="4" w:space="0" w:color="000000"/>
        </w:rPr>
        <w:t>QUESTA PAGINA NON DEVE ESSERE STAMPATA</w:t>
      </w:r>
      <w:r>
        <w:br w:type="page"/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right="-24" w:hanging="0"/>
        <w:rPr>
          <w:sz w:val="26"/>
          <w:szCs w:val="26"/>
        </w:rPr>
      </w:pPr>
      <w:r>
        <w:rPr>
          <w:sz w:val="26"/>
          <w:szCs w:val="26"/>
        </w:rPr>
        <w:t>Richiesta di assistenza per il contribuente: ______________________________________________</w:t>
      </w:r>
    </w:p>
    <w:p>
      <w:pPr>
        <w:pStyle w:val="Normal"/>
        <w:autoSpaceDE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>
          <w:trHeight w:val="656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i/>
                <w:sz w:val="20"/>
              </w:rPr>
              <w:t>COMUNICAZIONE/AVVISO  NUMERO:</w:t>
            </w:r>
            <w:r>
              <w:rPr>
                <w:sz w:val="20"/>
              </w:rPr>
              <w:t xml:space="preserve"> ____________________________________________________________________</w:t>
            </w:r>
          </w:p>
        </w:tc>
      </w:tr>
      <w:tr>
        <w:trPr>
          <w:trHeight w:val="6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OTOCOLLO  TELEMATICO DICHIARAZIONE:</w:t>
            </w:r>
          </w:p>
          <w:p>
            <w:pPr>
              <w:pStyle w:val="Normal"/>
              <w:tabs>
                <w:tab w:val="clear" w:pos="709"/>
                <w:tab w:val="left" w:pos="1114" w:leader="none"/>
                <w:tab w:val="right" w:pos="4941" w:leader="dot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___________________________________________________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DICE  FISCALE CONTRIBUENTE:</w:t>
            </w:r>
          </w:p>
          <w:p>
            <w:pPr>
              <w:pStyle w:val="Normal"/>
              <w:tabs>
                <w:tab w:val="clear" w:pos="709"/>
                <w:tab w:val="left" w:pos="742" w:leader="none"/>
                <w:tab w:val="right" w:pos="4853" w:leader="dot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71"/>
        <w:gridCol w:w="1744"/>
        <w:gridCol w:w="3198"/>
        <w:gridCol w:w="3053"/>
      </w:tblGrid>
      <w:tr>
        <w:trPr>
          <w:trHeight w:val="52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EFFETTUATO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IMPORTO VERSA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RIG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mallCaps/>
                <w:sz w:val="16"/>
                <w:szCs w:val="16"/>
              </w:rPr>
              <w:t>* per il quadro rz indicare anche il numero modulo, il rigo e il periodo di riferimento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44"/>
        <w:gridCol w:w="3198"/>
        <w:gridCol w:w="3053"/>
      </w:tblGrid>
      <w:tr>
        <w:trPr>
          <w:trHeight w:val="52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RATEIZZATO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IMPORTO VERSA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NUMERO RATA OMESSA/TARDIV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44"/>
        <w:gridCol w:w="3198"/>
        <w:gridCol w:w="3053"/>
      </w:tblGrid>
      <w:tr>
        <w:trPr>
          <w:trHeight w:val="52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VVEDIMENTO OPEROSO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 IMPOST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IMPORTO VERSA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IMPOST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 INTERESS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INTERESS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CODICE TRIBUTO SAN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DI VERSAMENTO SAN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RIG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mallCaps/>
                <w:sz w:val="16"/>
                <w:szCs w:val="16"/>
              </w:rPr>
              <w:t>* per il quadro rz indicare anche il numero modulo, il rigo e il periodo di riferimento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48"/>
        <w:gridCol w:w="1396"/>
        <w:gridCol w:w="3198"/>
        <w:gridCol w:w="3053"/>
      </w:tblGrid>
      <w:tr>
        <w:trPr>
          <w:trHeight w:val="52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RATA INDICAZIONE CODICE TRIBUTO E/O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ERIODO DI RIFERIMENTO NEL MODELLO F24</w:t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ERSAM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arrar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MPENSAZI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arrar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/COMPENSA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VERSAMENTO / COMPENSA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ROTOCOLLO TELEMATICO DICHIARAZIONE IN CUI È STATA ESPOSTA LA COMPENSAZIONE EFFETTUATA IN F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RIG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* per il quadro rz indicare anche il numero modulo, il rigo e il periodo di riferimento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44"/>
        <w:gridCol w:w="3198"/>
        <w:gridCol w:w="3053"/>
      </w:tblGrid>
      <w:tr>
        <w:trPr>
          <w:trHeight w:val="52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CUMULATIVO DI IMPORTI ESPOSTI NEL QUADRO RZ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NUMERO RIGH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MODUL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RIG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MPORTO CUMULATIVO VERSATO IN F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44"/>
        <w:gridCol w:w="3198"/>
        <w:gridCol w:w="3053"/>
      </w:tblGrid>
      <w:tr>
        <w:trPr>
          <w:trHeight w:val="67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TO ANNO PRECEDENTE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REDITO ANNO PRECEDENT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QUADRO DI PROVENIENZ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SEZIONE*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ROTOCOLLO TELEMATICO DICHIARAZIONE ANNO PRECEDENT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* per il quadro ru indicare anche la sezione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44"/>
        <w:gridCol w:w="3198"/>
        <w:gridCol w:w="3053"/>
      </w:tblGrid>
      <w:tr>
        <w:trPr>
          <w:trHeight w:val="67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ZIONI PARTICOLARI NON INTERCETTATE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OPERAZIONI STRAORDINARIE, GRUPPI SOCIETARI)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ECCEDENZ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DIT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ERSAMENTI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ROTOCOLLO TELEMATICO DICHIARAZIONE DEL SOGGETTO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(DIVERSO DAL DICHIARANTE)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OGGETTO DI OPERAZIONI STRAORDINARIE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CODICE FISCALE DEL SOGGETTO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(DIVERSO DAL DICHIARANTE)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OGGETTO DI OPERAZIONI STRAORDINARI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* per il quadro ru indicare anche la sezion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44"/>
        <w:gridCol w:w="3198"/>
        <w:gridCol w:w="3053"/>
      </w:tblGrid>
      <w:tr>
        <w:trPr>
          <w:trHeight w:val="67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sottoscritto _____________________________________ (codice fiscale _______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 qualità di delegato a rappresentare il contribuente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tto la propria responsabilità attesta la veridicità dei dati comunicati tramite il presente modulo, si impegna altresì a comunicare tempestivamente al contribuente l’esito del controllo esperito a seguito della presente richiesta di assisten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FIRMA</w:t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1080" w:hanging="195"/>
      <w:jc w:val="both"/>
    </w:pPr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Lettera">
    <w:name w:val="lettera"/>
    <w:basedOn w:val="Normal"/>
    <w:qFormat/>
    <w:pPr>
      <w:spacing w:lineRule="atLeast" w:line="240"/>
      <w:ind w:left="567" w:righ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46:00Z</dcterms:created>
  <dc:creator>Adele Rega</dc:creator>
  <dc:description/>
  <cp:keywords/>
  <dc:language>en-US</dc:language>
  <cp:lastModifiedBy>Agenzia delle Entrate</cp:lastModifiedBy>
  <cp:lastPrinted>2010-04-20T14:42:00Z</cp:lastPrinted>
  <dcterms:modified xsi:type="dcterms:W3CDTF">2010-05-25T12:46:00Z</dcterms:modified>
  <cp:revision>2</cp:revision>
  <dc:subject/>
  <dc:title> Format</dc:title>
</cp:coreProperties>
</file>