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DULO DI RICHIESTA SIGILL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ETT.LE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DINE DEI DOTTORI COMMERCIALISTI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 DEGLI  ESPERTI CONTABILI DI RAGUSA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VIA Nino Martoglio n° 5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7100 RAGUS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ott./Esp. Cont.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 _________________________________________il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io in__________________________________________________________cap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seguito dell’istanza di iscrizione al vostro Albo professionale nella  sezione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       DOTTORE COMMERCIALIS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       ESPERTO CONTABI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HIE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sigillo personale  identificativo da voi realizzato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trovarsi in alcuna delle situazioni di incompatibilità con l’esercizio della professione previste dall’Ordinamento Professionale e dal Codice Deontologico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conoscere, accettare ed osservare incondizionatamente le norme previste dal Regolamento sull’uso del sigillo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restituire immediatamente il sigillo qualora insorgano condizioni di incompatibilità, sospensione, decadenza o cancellazione e, comunque, a semplice richiesta del Consiglio dell’Ordine nell’esercizio delle sue funzioni istituzionali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Allega copia del bonifico del contributo  spese pari a </w:t>
      </w:r>
      <w:r>
        <w:rPr>
          <w:sz w:val="22"/>
          <w:szCs w:val="22"/>
        </w:rPr>
        <w:t>€ 60,</w:t>
      </w:r>
      <w:r>
        <w:rPr>
          <w:rFonts w:cs="Verdana" w:ascii="Verdana" w:hAnsi="Verdana"/>
          <w:sz w:val="22"/>
          <w:szCs w:val="22"/>
        </w:rPr>
        <w:t>00 + iva da versare a: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DIO AF srl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a Farini, 211 Vittoria (RG)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IBAN: IT49U0200826301000106918279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gusa,_______________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pBdr>
          <w:bottom w:val="single" w:sz="12" w:space="1" w:color="000000"/>
        </w:pBdr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0572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513880"/>
                          <a:chOff x="0" y="0"/>
                          <a:chExt cx="60573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52570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STREMI PER LA FATTUR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agione sociale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dirizzo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ittà____________________________________________cap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artita IVA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dice Fiscale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97.95pt" coordorigin="0,0" coordsize="9539,3959">
                <v:rect id="shape_0" stroked="f" o:allowincell="f" style="position:absolute;left:0;top:0;width:95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358;width:827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STREMI PER LA FATTURAZ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agione sociale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dirizzo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ittà____________________________________________cap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artita IVA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dice Fiscale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hanging="18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NUMERO PROGRESSIVO DA RIPORTARE SUL SIGILLO:…………………… </w:t>
      </w:r>
    </w:p>
    <w:p>
      <w:pPr>
        <w:pStyle w:val="Normal"/>
        <w:ind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 carico dell’Ordine)</w:t>
      </w:r>
    </w:p>
    <w:p>
      <w:pPr>
        <w:pStyle w:val="Normal"/>
        <w:ind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17:00Z</dcterms:created>
  <dc:creator>Luisa</dc:creator>
  <dc:description/>
  <cp:keywords/>
  <dc:language>en-US</dc:language>
  <cp:lastModifiedBy>Luisa</cp:lastModifiedBy>
  <cp:lastPrinted>2010-02-10T12:59:00Z</cp:lastPrinted>
  <dcterms:modified xsi:type="dcterms:W3CDTF">2023-12-05T12:55:00Z</dcterms:modified>
  <cp:revision>24</cp:revision>
  <dc:subject/>
  <dc:title>MODULO DI RICHIESTA SIGILLO</dc:title>
</cp:coreProperties>
</file>